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89538256"/>
            <w:bookmarkStart w:id="1" w:name="__Fieldmark__0_68953825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89538256"/>
            <w:bookmarkStart w:id="3" w:name="__Fieldmark__1_68953825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89538256"/>
            <w:bookmarkStart w:id="5" w:name="__Fieldmark__2_68953825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89538256"/>
            <w:bookmarkStart w:id="7" w:name="__Fieldmark__3_68953825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89538256"/>
            <w:bookmarkStart w:id="9" w:name="__Fieldmark__4_68953825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89538256"/>
            <w:bookmarkStart w:id="11" w:name="__Fieldmark__5_68953825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89538256"/>
            <w:bookmarkStart w:id="13" w:name="__Fieldmark__6_68953825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89538256"/>
            <w:bookmarkStart w:id="15" w:name="__Fieldmark__7_68953825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89538256"/>
            <w:bookmarkStart w:id="17" w:name="__Fieldmark__8_68953825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89538256"/>
            <w:bookmarkStart w:id="19" w:name="__Fieldmark__9_68953825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89538256"/>
            <w:bookmarkStart w:id="21" w:name="__Fieldmark__10_68953825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89538256"/>
            <w:bookmarkStart w:id="23" w:name="__Fieldmark__11_68953825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89538256"/>
            <w:bookmarkStart w:id="25" w:name="__Fieldmark__12_68953825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89538256"/>
            <w:bookmarkStart w:id="27" w:name="__Fieldmark__13_68953825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89538256"/>
            <w:bookmarkStart w:id="29" w:name="__Fieldmark__14_68953825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89538256"/>
            <w:bookmarkStart w:id="31" w:name="__Fieldmark__15_68953825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89538256"/>
            <w:bookmarkStart w:id="34" w:name="__Fieldmark__16_68953825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89538256"/>
            <w:bookmarkStart w:id="36" w:name="__Fieldmark__17_68953825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89538256"/>
            <w:bookmarkStart w:id="38" w:name="__Fieldmark__18_68953825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89538256"/>
            <w:bookmarkStart w:id="40" w:name="__Fieldmark__19_68953825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89538256"/>
            <w:bookmarkStart w:id="42" w:name="__Fieldmark__20_68953825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89538256"/>
            <w:bookmarkStart w:id="44" w:name="__Fieldmark__21_68953825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89538256"/>
            <w:bookmarkStart w:id="46" w:name="__Fieldmark__22_68953825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89538256"/>
            <w:bookmarkStart w:id="48" w:name="__Fieldmark__23_68953825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89538256"/>
            <w:bookmarkStart w:id="50" w:name="__Fieldmark__24_68953825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89538256"/>
            <w:bookmarkStart w:id="52" w:name="__Fieldmark__25_68953825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89538256"/>
            <w:bookmarkStart w:id="54" w:name="__Fieldmark__27_68953825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89538256"/>
            <w:bookmarkStart w:id="56" w:name="__Fieldmark__28_68953825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89538256"/>
            <w:bookmarkStart w:id="58" w:name="__Fieldmark__29_68953825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89538256"/>
            <w:bookmarkStart w:id="60" w:name="__Fieldmark__30_68953825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89538256"/>
            <w:bookmarkStart w:id="62" w:name="__Fieldmark__31_68953825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locks, paper, cardboard, markers, colors, puppets, cd player and c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689538256"/>
            <w:bookmarkStart w:id="64" w:name="__Fieldmark__35_68953825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689538256"/>
            <w:bookmarkStart w:id="66" w:name="__Fieldmark__36_68953825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689538256"/>
            <w:bookmarkStart w:id="68" w:name="__Fieldmark__37_68953825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689538256"/>
            <w:bookmarkStart w:id="70" w:name="__Fieldmark__38_68953825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689538256"/>
            <w:bookmarkStart w:id="72" w:name="__Fieldmark__39_68953825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689538256"/>
            <w:bookmarkStart w:id="74" w:name="__Fieldmark__40_68953825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689538256"/>
            <w:bookmarkStart w:id="76" w:name="__Fieldmark__41_68953825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689538256"/>
            <w:bookmarkStart w:id="78" w:name="__Fieldmark__42_68953825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689538256"/>
            <w:bookmarkStart w:id="80" w:name="__Fieldmark__43_68953825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689538256"/>
            <w:bookmarkStart w:id="82" w:name="__Fieldmark__44_68953825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689538256"/>
            <w:bookmarkStart w:id="84" w:name="__Fieldmark__45_68953825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689538256"/>
            <w:bookmarkStart w:id="86" w:name="__Fieldmark__46_68953825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 or poe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5: They will organise a danc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each team will share their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omework assignment: </w:t>
            </w:r>
            <w:r>
              <w:rPr>
                <w:rFonts w:cs="Calibri"/>
                <w:i/>
                <w:sz w:val="18"/>
                <w:szCs w:val="24"/>
              </w:rPr>
              <w:t>Ask Mum and Dad about their friends</w:t>
            </w:r>
            <w:r>
              <w:rPr>
                <w:rFonts w:cs="Calibri"/>
                <w:i/>
                <w:sz w:val="16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49:00Z</dcterms:created>
  <dc:creator>Ana Maria</dc:creator>
  <dc:description/>
  <dc:language>en-US</dc:language>
  <cp:lastModifiedBy>Sidey</cp:lastModifiedBy>
  <cp:lastPrinted>2009-01-26T08:55:00Z</cp:lastPrinted>
  <dcterms:modified xsi:type="dcterms:W3CDTF">2013-08-18T16:49:00Z</dcterms:modified>
  <cp:revision>2</cp:revision>
  <dc:subject/>
  <dc:title/>
</cp:coreProperties>
</file>